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ript and Storyboard 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1"/>
        <w:gridCol w:w="1690"/>
        <w:gridCol w:w="62"/>
        <w:gridCol w:w="1709"/>
        <w:gridCol w:w="43"/>
        <w:gridCol w:w="1728"/>
        <w:gridCol w:w="21"/>
        <w:gridCol w:w="1751"/>
      </w:tblGrid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ginning of script includes explanation of what the term “Renaissance Man” means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ull definition given with ample details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ll definition with no details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al explana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orrect, confusing, or no explanation</w:t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Script begins with explanation of why Leonardo is a Renaissance man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ll explanation given with ample details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ull definition with no details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al explanation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orrect, confusing, or no explanation.</w:t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cript answers all of the 9 questions on the script planning sheet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ll answers for all 9 questions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swers demonstrate a mostly accurate understanding of questions; only 8 questions may be answered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y 5-7 questions addressed or several of the questions are not addressed complete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-4 questions answered  </w:t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-700 words tot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UST ATTACH ELECTRONIC COPY TO GROUP’S WIKI PAGE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ctly within word count requirement and attached to wiki page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fty words above or below requirement and attached to wiki page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above or below requirement and attached to wiki pag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words above or below and attached to wiki page</w:t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gical flow of ideas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at attention paid to organization of ideas, such as pointing out cause and effect relationships and putting events in chronological orde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evidence of logical organization, but some sections may lack logical transition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tle evidence of thoughtful organization of idea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tion is illogical</w:t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oper use of English grammar/articulateness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 use of standard English (no slang); pace of speech and pronunciation make narrative understandable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stly correct use of standard English (maybe one use of slang sneaks in); pace of speech and pronunciation make narrative largely understandable.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eral errors in use of standard English; possibly several instances of slang or misuse of words. Pacing and/or pronunciation may inhibit complete understanding of narrative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eruse of slang; very difficult to understand due to pacing or pronunciation.</w:t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gages audience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veys ideas in an interesting and enjoyable manner.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evidence of an attempt to present information in an interesting way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y a few instances of engaging moments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tle to no engagement in project.</w:t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ardcopy of script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dcopy submitted on time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dcopy submitted late by one day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rdcopy submitted more than one day late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hardcopy submitt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enaissance Project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 Image emailed to Ms. Alf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 Graphic organ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 Script planning handout (2 sided sheet with 9 ques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 600-700 word scrip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 Script has been attached to group’s wiki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 Storyboard (sketches and narrative for each im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 Image Citation p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 Text citation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ORTANT: Late work will be penalize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7:17:00Z</dcterms:created>
  <dc:creator>OIT</dc:creator>
  <dc:description/>
  <cp:keywords/>
  <dc:language>en-US</dc:language>
  <cp:lastModifiedBy>OIT</cp:lastModifiedBy>
  <dcterms:modified xsi:type="dcterms:W3CDTF">2009-05-27T21:20:00Z</dcterms:modified>
  <cp:revision>5</cp:revision>
  <dc:subject/>
  <dc:title>Script and Storyboard Rubric</dc:title>
</cp:coreProperties>
</file>